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/>
        <w:t xml:space="preserve">Na temelju članka 89. Zakona o proračunu („Narodne novine“ br.144/21), članka 215. stavka 6. Pravilnika o proračunskom računovodstvu i računskom planu („Narodne  novine“  br.158/23 i 154/24) i članka 40. Statuta Grada Makarske (Glasnik Grada Makarske br. 3/21 I 14/25), Gradsko vijeće na ….. sjednici, održanoj … studenoga 2025. godine, donos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 O RASPODJELI REZULT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OSTVARENOG U 2024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vom se Odlukom provodi raspodjela u strukturi rezultata poslovanja radi pokrića manjka prihoda od financijske i nefinancijske imovine , te se utvrđuje namjena, prijenos i raspodjela ostvarenog rezultata poslovanj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Grad Makarska je na dan 31.12.2024. godine iskazao višak prihoda i primitaka u ukupnom iznosu od</w:t>
      </w:r>
      <w:r>
        <w:rPr>
          <w:b/>
          <w:bCs/>
        </w:rPr>
        <w:t xml:space="preserve"> 6.186.983,26 eura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vaj ukupno ostvareni višak je u knjigovodstvenoj evidenciji na računima skupine 92,  nakon izvršene raspodjele rezultata iz 2023. godine i obvezne korekcije rezultata iskazan ka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išak  prihoda poslovanja u iznosu od 13.418.152,01 eur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njak  prihoda od nefinancijske imovine u iznosu od 7.202.523,73 eura 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njak primitaka od financijske imovine i zaduživanja u iznosu od 28.645,02 eur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Navedeni višak prihoda i primitaka u iznosu 6.186.983,26 eura iskazan je u financijskom izvještaju Grada Makarske razine 22 na dan 31.12.2024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Ovom odlukom se dio prihoda poslovanja, koji su utrošeni su za nabavu nefinancijske imovine u iznosu od </w:t>
      </w:r>
      <w:r>
        <w:rPr>
          <w:b/>
          <w:bCs/>
        </w:rPr>
        <w:t>6.064.882,83 eura,</w:t>
      </w:r>
      <w:r>
        <w:rPr>
          <w:b/>
        </w:rPr>
        <w:t xml:space="preserve"> </w:t>
      </w:r>
      <w:r>
        <w:rPr/>
        <w:t>prenosi s računa 922110 Višak prihoda poslovanja na račun 922220 Manjak prihoda od nefinancijske imovine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/>
        <w:t>Od prenesenog dijela, 1.829.813,29 eura su opći prihodi i primici, 1.331.174,13 eura vlastiti prihodi, 107.823,44 eura prihodi za posebne namjene,  2.400.356,35</w:t>
      </w:r>
      <w:r>
        <w:rPr>
          <w:color w:val="FF0000"/>
        </w:rPr>
        <w:t xml:space="preserve"> </w:t>
      </w:r>
      <w:r>
        <w:rPr/>
        <w:t>eura prihodi od komunalnog doprinosa, 1.718,75 eura  prihodi od naknada za vodoopskrbu i odvodnju, 232.718,05 eura prihodi od koncesija, 18.330,76 eura prihodi od naknade za nezakonito izgrađene zgrade, 101.695,16 eura prihodi od EU pomoći, 27.318,07 prihodi od ostalih pomoći, a 13.934,83 eura prihodi od donacij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io prihoda poslovanja, koji su utrošeni su za nabavu financijske imovine u iznosu od </w:t>
      </w:r>
      <w:r>
        <w:rPr>
          <w:b/>
          <w:bCs/>
        </w:rPr>
        <w:t>28.645,02 eura,</w:t>
      </w:r>
      <w:r>
        <w:rPr>
          <w:b/>
        </w:rPr>
        <w:t xml:space="preserve"> </w:t>
      </w:r>
      <w:r>
        <w:rPr/>
        <w:t>prenosi se s računa 922110 Višak prihoda poslovanja na račun 922230 Manjak prihoda od financijske imovine, u cijelosti iz izvora općih prihoda i primitak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Rezultat poslovanja nakon provedbe odredbi  iz  članka 3. ove Odluke sastoji se od viška  prihoda poslovanja u iznosu od 7.324.624,16 eura i manjka prihoda od nefinancijske imovine u iznosu od 1.137.640,90 eura, te ukupno iznosi 6.186.983,26 eura.</w:t>
      </w:r>
    </w:p>
    <w:p>
      <w:pPr>
        <w:pStyle w:val="Normal"/>
        <w:ind w:firstLine="708"/>
        <w:jc w:val="both"/>
        <w:rPr>
          <w:color w:val="EE0000"/>
        </w:rPr>
      </w:pPr>
      <w:r>
        <w:rPr>
          <w:color w:val="EE0000"/>
        </w:rPr>
      </w:r>
    </w:p>
    <w:p>
      <w:pPr>
        <w:pStyle w:val="Normal"/>
        <w:ind w:firstLine="708"/>
        <w:jc w:val="both"/>
        <w:rPr/>
      </w:pPr>
      <w:r>
        <w:rPr/>
        <w:t>Rezultat poslovanja iskazan po izvorima financiranja sastoji se od: 4.483.885,87 eura općih prihoda i primitaka, 134.420,53 eura prihoda za posebne namjene, 854.750,39 eura prihoda od komunalnog doprinosa, 7.822,15 eura prihoda od naknada za vodoopskrbu i odvodnju,  -34.302.76 eura prihoda od EU pomoći, 292.963,45 eura prihoda od ostalih pomoći, 120.021,23 eura prihoda od donacija, 182.444,60 eura prihoda od inozemnih donacija i 144.977,80 eura prihoda od prodaje nefinancijske imovi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Rezultat poslovanja iz članka 4. ove Odluke u ukupnom iznosu </w:t>
      </w:r>
      <w:r>
        <w:rPr>
          <w:b/>
          <w:bCs/>
        </w:rPr>
        <w:t>6.186.983,26 eura</w:t>
      </w:r>
      <w:r>
        <w:rPr/>
        <w:t xml:space="preserve"> prenosi se za korištenje u 2025. godinu i uključit će se u I. Izmjene i dopune Proračuna Grada Makarske za 2025. godin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Višak/manjak prihoda prema izvorima financiranja u ukupnom iznosu 6.186.983,26 eura prenosi se za korištenje/pokriće u 2025. godinu za sljedeće namjen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color w:val="EE0000"/>
        </w:rPr>
      </w:pPr>
      <w:r>
        <w:rPr>
          <w:b/>
          <w:i/>
          <w:color w:val="EE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EE0000"/>
        </w:rPr>
      </w:pPr>
      <w:r>
        <w:rPr>
          <w:bCs/>
          <w:i/>
          <w:u w:val="single"/>
        </w:rPr>
        <w:t xml:space="preserve">Višak prihoda za posebne namjene - turistička pristojba </w:t>
      </w:r>
      <w:r>
        <w:rPr>
          <w:bCs/>
          <w:i/>
        </w:rPr>
        <w:t xml:space="preserve"> u iznosu od </w:t>
      </w:r>
      <w:r>
        <w:rPr>
          <w:b/>
          <w:i/>
        </w:rPr>
        <w:t>134.279,23 eura</w:t>
      </w:r>
      <w:r>
        <w:rPr>
          <w:bCs/>
          <w:i/>
        </w:rPr>
        <w:t xml:space="preserve"> </w:t>
      </w:r>
      <w:r>
        <w:rPr>
          <w:bCs/>
          <w:i/>
          <w:color w:val="000000"/>
        </w:rPr>
        <w:t>prenosi se na korištenje u razdjel 010 Upravni odjel za razvoj Grada, program 4201 Održavanje čistoće javnih površina, aktivnost A420102 Čišćenje javnih površina i sakupljanje i odvoz otpada.</w:t>
      </w:r>
      <w:r>
        <w:rPr>
          <w:bCs/>
          <w:i/>
          <w:color w:val="EE000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color w:val="EE0000"/>
        </w:rPr>
      </w:pPr>
      <w:r>
        <w:rPr>
          <w:b/>
          <w:i/>
          <w:color w:val="EE000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u w:val="single"/>
        </w:rPr>
        <w:t>Manjak prihoda za posebne namjene-pomoći izravnanja za decentralizirane funkcije osnovnog školstva</w:t>
      </w:r>
      <w:r>
        <w:rPr>
          <w:i/>
        </w:rPr>
        <w:t xml:space="preserve"> u iznosu od -</w:t>
      </w:r>
      <w:r>
        <w:rPr>
          <w:b/>
          <w:bCs/>
          <w:i/>
        </w:rPr>
        <w:t>1.711,27 eura</w:t>
      </w:r>
      <w:r>
        <w:rPr>
          <w:i/>
          <w:color w:val="EE0000"/>
        </w:rPr>
        <w:t xml:space="preserve"> </w:t>
      </w:r>
      <w:r>
        <w:rPr>
          <w:i/>
        </w:rPr>
        <w:t xml:space="preserve">prenosi se na pokriće u 2025. godinu iz prihoda od tekućih pomoći izravnanja, kad je zaprimljena uplata manje doznačenih sredstava pomoći izravnanja za decentralizirane funkcije osnovnog školstva za 2024. godinu. 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u w:val="single"/>
        </w:rPr>
        <w:t>Višak prihoda za posebne namjene-pomoći izravnanja za decentralizirane funkcije osnovnog školstva</w:t>
      </w:r>
      <w:r>
        <w:rPr>
          <w:i/>
        </w:rPr>
        <w:t xml:space="preserve"> u iznosu od </w:t>
      </w:r>
      <w:r>
        <w:rPr>
          <w:b/>
          <w:bCs/>
          <w:i/>
        </w:rPr>
        <w:t>1.814,46</w:t>
      </w:r>
      <w:r>
        <w:rPr>
          <w:b/>
          <w:i/>
        </w:rPr>
        <w:t xml:space="preserve"> eura</w:t>
      </w:r>
      <w:r>
        <w:rPr>
          <w:i/>
        </w:rPr>
        <w:t xml:space="preserve"> utrošit će se za podmirenje funkcionalnog manjka kod osnovnih škola nastalog zbog iskazanog rashoda za energiju za prosinac 2024. godine, za koje je plaćanje provedeno u 2025. godini i to kod O.Š.“Stjepana Ivičevića“ 1.188,52 eura i O.Š. „Oca Petra Perice“ 625,94 eur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i/>
          <w:u w:val="single"/>
        </w:rPr>
        <w:t>Višak prihoda za posebne namjene-pomoći izravnanja za decentralizirane funkcije vatrogastva</w:t>
      </w:r>
      <w:r>
        <w:rPr>
          <w:i/>
        </w:rPr>
        <w:t xml:space="preserve"> u iznosu od </w:t>
      </w:r>
      <w:r>
        <w:rPr>
          <w:b/>
          <w:bCs/>
          <w:i/>
        </w:rPr>
        <w:t>32,42 eura</w:t>
      </w:r>
      <w:r>
        <w:rPr>
          <w:i/>
        </w:rPr>
        <w:t xml:space="preserve"> prenosi se na korištenje u razdjel 003 UO za javne potrebe i društvene djelatnosti, glava 00306 Vatrogasna zaštita, proračunski korisnik 50901 JVP Grada Makarske, program 3510 Redovna djelatnost JVP Makarska, aktivnost A351001 Redovna djelatnost JVP Makarska. </w:t>
      </w:r>
    </w:p>
    <w:p>
      <w:pPr>
        <w:pStyle w:val="Normal"/>
        <w:ind w:left="360" w:hanging="0"/>
        <w:jc w:val="both"/>
        <w:rPr>
          <w:b/>
          <w:b/>
          <w:i/>
          <w:i/>
          <w:color w:val="EE0000"/>
        </w:rPr>
      </w:pPr>
      <w:r>
        <w:rPr>
          <w:b/>
          <w:i/>
          <w:color w:val="EE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u w:val="single"/>
        </w:rPr>
        <w:t>Višak prihoda od pomoći</w:t>
      </w:r>
      <w:r>
        <w:rPr>
          <w:i/>
        </w:rPr>
        <w:t xml:space="preserve"> u iznosu 292.963,45 eura</w:t>
      </w:r>
      <w:r>
        <w:rPr>
          <w:bCs/>
          <w:i/>
        </w:rPr>
        <w:t xml:space="preserve"> korigira se za -96.614,78 eura i iznosi </w:t>
      </w:r>
      <w:r>
        <w:rPr>
          <w:b/>
          <w:i/>
        </w:rPr>
        <w:t>196.348,67 eura</w:t>
      </w:r>
      <w:r>
        <w:rPr>
          <w:bCs/>
          <w:i/>
        </w:rPr>
        <w:t>.  Korekcija u iznosu od 96.614,78 eura odnosi se na  sljedeće stavke:</w:t>
      </w:r>
    </w:p>
    <w:p>
      <w:pPr>
        <w:pStyle w:val="Normal"/>
        <w:jc w:val="both"/>
        <w:rPr>
          <w:bCs/>
          <w:i/>
          <w:i/>
          <w:color w:val="EE0000"/>
        </w:rPr>
      </w:pPr>
      <w:r>
        <w:rPr>
          <w:bCs/>
          <w:i/>
          <w:color w:val="EE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</w:rPr>
        <w:t xml:space="preserve">49.088,36 eura pomoći Ministarstva turizma za sanaciju parketa u dvorani na GSC prenosi se na izvor općih prihoda i primitaka jer su u 2024. godini rashodi projekta podmireni iz općih prihoda i primitak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</w:rPr>
        <w:t>5.748,29 eura pomoći Ministarstva demografije i useljeništva za projekt „Škola sporta“ prenosi se na izvor općih prihoda i primitaka jer su u 2024. godini rashodi projekta podmireni iz općih prihoda i primitaka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611,74 eura pomoći Agencije za plaćanje u poljoprivredi za EU projekt „Medni dan“ prenosi se na pokriće manjka prihoda od EU pomoći u istom projektu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Manjak prihoda pomoći -1.344,04 eura  Agencije za plaćanja u poljoprivredi za  EU projekt „Školska shema“ pokriva se viškom prihoda od o EU pomoći u istom projektu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13.000,00 eura pomoći Županije Splitsko-dalmatinske za projekt uređenja Centra za posjetitelje na sv.Petru prenosi se na izvor komunalne naknade jer su u 2023. godini rashodi projekta podmireni iz komunalne naknade,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13.205,92 eura pomoći Fonda za zaštitu okoliša za projekt Pametna i održiva rješenja (katastar zelenila) prenosi se na izvor komunalni doprinos jer su u 2022. godini rashodi projekta podmireni iz komunalnog doprinosa,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bCs/>
          <w:i/>
        </w:rPr>
        <w:t>16.304,51 eura pomoći Fonda za zaštitu okoliša za projekt Pametna i održiva rješenja (platforma otvoreno) prenosi se na izvor općih prihoda i primitaka jer su u 2023. godini rashodi projekta podmireni iz općih prihoda i primitaka,</w:t>
      </w:r>
    </w:p>
    <w:p>
      <w:pPr>
        <w:pStyle w:val="Normal"/>
        <w:jc w:val="both"/>
        <w:rPr>
          <w:bCs/>
          <w:i/>
          <w:i/>
          <w:color w:val="EE0000"/>
        </w:rPr>
      </w:pPr>
      <w:r>
        <w:rPr>
          <w:bCs/>
          <w:i/>
          <w:color w:val="EE0000"/>
        </w:rPr>
      </w:r>
    </w:p>
    <w:p>
      <w:pPr>
        <w:pStyle w:val="Normal"/>
        <w:ind w:left="360" w:hanging="0"/>
        <w:jc w:val="both"/>
        <w:rPr/>
      </w:pPr>
      <w:r>
        <w:rPr>
          <w:bCs/>
          <w:i/>
        </w:rPr>
        <w:t>Nakon provedene korekcije, višak prihoda od primljenih pomoći u iznosu od 196.348,67 eura prenosi se na korištenje u 2025. godinu za sljedeće namjene:</w:t>
      </w:r>
    </w:p>
    <w:p>
      <w:pPr>
        <w:pStyle w:val="Normal"/>
        <w:ind w:left="360" w:hanging="0"/>
        <w:jc w:val="both"/>
        <w:rPr>
          <w:bCs/>
          <w:i/>
          <w:i/>
          <w:color w:val="EE0000"/>
        </w:rPr>
      </w:pPr>
      <w:r>
        <w:rPr>
          <w:bCs/>
          <w:i/>
          <w:color w:val="EE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i/>
        </w:rPr>
        <w:t>1.134,78 eura pomoći Županije za ogrjev u razdjel  003 Upravni odjel za javne potrebe i društvene djelatnosti,  glava 00304, program 3400 Pomoć kućanstvima, aktivnost A340002 Pomoć za troškove ogrjeva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i/>
        </w:rPr>
        <w:t>1.120,19 eura pomoći Ministarstva rada, mirovinskog sustava i obitelji za EU projekt „Zaželi u Makarskoj</w:t>
      </w:r>
      <w:r>
        <w:rPr>
          <w:i/>
          <w:color w:val="000000"/>
        </w:rPr>
        <w:t>“ u razdjel 003 Upravni odjel za javne potrebe i društvene djelatnosti, glava 00304, program 3400 Pomoć kućanstvima, aktivnost A340007 EU projekt „Zaželi u Makarskoj“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bookmarkStart w:id="0" w:name="_Hlk213677410"/>
      <w:bookmarkEnd w:id="0"/>
      <w:r>
        <w:rPr>
          <w:i/>
        </w:rPr>
        <w:t>708,46 eura pomoći Ministarstva demografije za EU projekt „Marendajmo zajedno“</w:t>
      </w:r>
      <w:r>
        <w:rPr>
          <w:i/>
          <w:color w:val="EE0000"/>
        </w:rPr>
        <w:t xml:space="preserve"> </w:t>
      </w:r>
      <w:r>
        <w:rPr>
          <w:i/>
          <w:color w:val="000000"/>
        </w:rPr>
        <w:t xml:space="preserve">u razdjel 003 Upravni odjel za javne potrebe i društvene djelatnosti, glava 00304, program 3104 Osnovno školstvo-ostalo , aktivnost A310403  EU projekt </w:t>
      </w:r>
      <w:r>
        <w:rPr>
          <w:i/>
        </w:rPr>
        <w:t>„Marendajmo zajedno“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i/>
        </w:rPr>
        <w:t>34.251,71 pomoći Ministarstva demografije i useljeništva za projekt „Škola sporta“  u razdjel 003 Upravni odjel za javne potrebe i društvene djelatnosti, glava 00304, program 3303 Program dodatnih potpora u sportu, tekući projekt T330301 Projekt edukativnih, kulturnih i sportskih aktivnosti djec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i/>
        </w:rPr>
        <w:t xml:space="preserve">155.127,00 pomoći Ministarstva znanosti i obrazovanja za fiskalnu održivost dječjih vrtića u razdjel 003 Upravni odjel za javne potrebe i društvene djelatnosti, glava 00303 Predškolski odgoj, proračunski korisnik 30267 Dječji vrtić „Biokovsko zvonce“, program 3200 dječji vrtići Biokovsko zvonce, aktivnost A320001 Redovna odgojna djelatnost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bookmarkStart w:id="1" w:name="_Hlk213677410"/>
      <w:bookmarkEnd w:id="1"/>
      <w:r>
        <w:rPr>
          <w:i/>
        </w:rPr>
        <w:t>4.006,53 eura pomoći Ministarstva znanosti i obrazovanja za EU projekt „S osmijehom u školu“ u razdjel 003 Upravni odjel za javne potrebe i društvene djelatnosti, glava 00302 Školstvo, program 3101 Osnovno školstvo iznad nivoa minimalnog standarda, tekući projekt T310101 S osmijehom u školu-pomoćnici u</w:t>
      </w:r>
      <w:r>
        <w:rPr>
          <w:i/>
          <w:color w:val="000000"/>
        </w:rPr>
        <w:t xml:space="preserve"> nastavi.</w:t>
      </w:r>
    </w:p>
    <w:p>
      <w:pPr>
        <w:pStyle w:val="Normal"/>
        <w:jc w:val="both"/>
        <w:rPr>
          <w:b/>
          <w:b/>
          <w:i/>
          <w:i/>
          <w:color w:val="EE0000"/>
        </w:rPr>
      </w:pPr>
      <w:r>
        <w:rPr>
          <w:b/>
          <w:i/>
          <w:color w:val="EE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u w:val="single"/>
        </w:rPr>
        <w:t>Manjak prihoda EU pomoći</w:t>
      </w:r>
      <w:r>
        <w:rPr>
          <w:i/>
        </w:rPr>
        <w:t xml:space="preserve">  od  -34.302,76 eura, nakon provedene korekcije za -732,30 eura zbog prijenosa s ostalih pomoći iznosi -35.035,06 eura, dodatno se korigira za </w:t>
      </w:r>
      <w:r>
        <w:rPr>
          <w:bCs/>
          <w:i/>
        </w:rPr>
        <w:t xml:space="preserve">101.695,42 eura, te postaje višak prihoda u iznosu od </w:t>
      </w:r>
      <w:r>
        <w:rPr>
          <w:b/>
          <w:i/>
        </w:rPr>
        <w:t>66.660,36 eura</w:t>
      </w:r>
      <w:r>
        <w:rPr>
          <w:bCs/>
          <w:i/>
        </w:rPr>
        <w:t>.  Korekcija u iznosu od 101.695,42 eura odnosi se na  sljedeće stavke:</w:t>
      </w:r>
    </w:p>
    <w:p>
      <w:pPr>
        <w:pStyle w:val="Normal"/>
        <w:jc w:val="both"/>
        <w:rPr>
          <w:bCs/>
          <w:i/>
          <w:i/>
          <w:color w:val="EE0000"/>
        </w:rPr>
      </w:pPr>
      <w:r>
        <w:rPr>
          <w:bCs/>
          <w:i/>
          <w:color w:val="EE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</w:rPr>
        <w:t>Manjak od -101.695,16 eura EU pomoći za projekt „Energetska obnova vile Irena“ pokriva se viškom općih prihoda i primitaka, jer nisu primljena sredstva pomoći za navedeni projekt, te se pokrivaju rashodi nastali u 2024. godini iskazani na izvoru prihoda EU pomoći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color w:val="EE0000"/>
        </w:rPr>
      </w:pPr>
      <w:r>
        <w:rPr>
          <w:bCs/>
          <w:i/>
        </w:rPr>
        <w:t>Manjak od -0,26 eura EU pomoći za EU projekt „Medni dan“ pokriva se viškom općih prihoda i primitaka</w:t>
      </w:r>
    </w:p>
    <w:p>
      <w:pPr>
        <w:pStyle w:val="Normal"/>
        <w:ind w:left="360" w:hanging="0"/>
        <w:jc w:val="both"/>
        <w:rPr>
          <w:bCs/>
          <w:i/>
          <w:i/>
          <w:color w:val="EE0000"/>
        </w:rPr>
      </w:pPr>
      <w:r>
        <w:rPr>
          <w:bCs/>
          <w:i/>
          <w:color w:val="EE0000"/>
        </w:rPr>
      </w:r>
    </w:p>
    <w:p>
      <w:pPr>
        <w:pStyle w:val="Normal"/>
        <w:ind w:left="360" w:hanging="0"/>
        <w:jc w:val="both"/>
        <w:rPr/>
      </w:pPr>
      <w:r>
        <w:rPr>
          <w:bCs/>
          <w:i/>
        </w:rPr>
        <w:t>Nakon provedene korekcije, višak prihoda od primljenih EU pomoći u iznosu od 66.660,36 eura prenosi se na korištenje u 2025. godinu za sljedeće namjene: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i/>
        </w:rPr>
        <w:t>716,89 eura EU pomoći Agencije za plaćanja u poljoprivredi za EU projekt „Školska shema</w:t>
      </w:r>
      <w:r>
        <w:rPr>
          <w:i/>
          <w:color w:val="000000"/>
        </w:rPr>
        <w:t>“  u razdjel 003 Upravni odjel za javne potrebe i društvene djelatnosti, glava 00302 Školstvo, proračunski korisnik 12307 OŠ“O.Petra Perice“, program 3101 Osnovno školstvo iznad nivoa minimalnog standarda, tekući projekt T310102 Projekt „Školska shema“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i/>
        </w:rPr>
        <w:t>6.347,77 eura EU pomoći Ministarstva rada, mirovinskog sustava i obitelji za EU projekt „Zaželi u Makarskoj“</w:t>
      </w:r>
      <w:r>
        <w:rPr>
          <w:i/>
          <w:color w:val="000000"/>
        </w:rPr>
        <w:t xml:space="preserve"> u razdjel 003 Upravni odjel za javne potrebe i društvene djelatnosti, glava 00304, program 3400 Pomoć kućanstvima, aktivnost A340007 EU projekt „Zaželi u Makarskoj“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EE0000"/>
        </w:rPr>
      </w:pPr>
      <w:r>
        <w:rPr>
          <w:i/>
        </w:rPr>
        <w:t>4.014</w:t>
      </w:r>
      <w:r>
        <w:rPr>
          <w:i/>
          <w:color w:val="000000"/>
        </w:rPr>
        <w:t>,59 eura EU pomoći Ministarstva demografije za EU projekt „Marendajmo zajedno“ u razdjel 003 Upravni odjel za javne potrebe i društvene djelatnosti, glava 00304, program 3104 Osnovno školstvo-ostalo , aktivnost A310403  EU projekt „Marendajmo zajedno“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</w:rPr>
      </w:pPr>
      <w:r>
        <w:rPr>
          <w:i/>
        </w:rPr>
        <w:t>16.581,11 eura EU pomoći Ministarstva znanosti i obrazovanja za EU projekt „S osmijehom u školu</w:t>
      </w:r>
      <w:r>
        <w:rPr>
          <w:i/>
          <w:color w:val="000000"/>
        </w:rPr>
        <w:t>“ u razdjel 003 Upravni odjel za javne potrebe i društvene djelatnosti, glava 00302 Školstvo, program 3101 Osnovno školstvo iznad nivoa minimalnog standarda, tekući projekt T310101 S osmijehom u školu-pomoćnici u nastav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EE0000"/>
        </w:rPr>
      </w:pPr>
      <w:r>
        <w:rPr>
          <w:i/>
        </w:rPr>
        <w:t>39.000,00 eura EU pomoći za projekt Akcijski plan SECAP u razdjel 010 Upravni odjel za razvoj grada, program 4500 Zbrinjavanje komunalnog otpada, tekući projekt T450001 Akcijski plan SECAP</w:t>
      </w:r>
    </w:p>
    <w:p>
      <w:pPr>
        <w:pStyle w:val="Normal"/>
        <w:jc w:val="both"/>
        <w:rPr>
          <w:b/>
          <w:b/>
          <w:bCs/>
          <w:i/>
          <w:i/>
          <w:color w:val="EE0000"/>
        </w:rPr>
      </w:pPr>
      <w:r>
        <w:rPr>
          <w:b/>
          <w:bCs/>
          <w:i/>
          <w:color w:val="EE0000"/>
        </w:rPr>
      </w:r>
    </w:p>
    <w:p>
      <w:pPr>
        <w:pStyle w:val="Normal"/>
        <w:ind w:left="1428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  <w:u w:val="single"/>
        </w:rPr>
        <w:t>Višak prihoda od donacija</w:t>
      </w:r>
      <w:r>
        <w:rPr>
          <w:i/>
          <w:color w:val="000000"/>
        </w:rPr>
        <w:t xml:space="preserve">  u iznosu </w:t>
      </w:r>
      <w:r>
        <w:rPr>
          <w:b/>
          <w:bCs/>
          <w:i/>
          <w:color w:val="000000"/>
        </w:rPr>
        <w:t>120.021,23 eura</w:t>
      </w:r>
      <w:r>
        <w:rPr>
          <w:i/>
          <w:color w:val="000000"/>
        </w:rPr>
        <w:t xml:space="preserve"> prenosi se na korištenje u razdjel 003 Upravni odjel za javne potrebe i  društvene djelatnosti, glava 00304, program 3400 Pomoć kućanstvima, aktivnost A340001 Pomoći i naknade kućanstvima u iznosu 21,23 eura i u razdjel 010 Upravni odjel za razvoj Grada, program 4601 Građenje javnih zelenih površina-postojeće, kapitalni projekt K460101 Dječje igralište Zelenka u iznosu 120.000,00 eura.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u w:val="single"/>
        </w:rPr>
        <w:t>Višak prihoda od inozemnih donacija</w:t>
      </w:r>
      <w:r>
        <w:rPr>
          <w:i/>
        </w:rPr>
        <w:t xml:space="preserve">  ostvaren u iznosu 182.444,60 eura, koji se u cijelosti odnosi na EU projekt INTERREG EPATH, prenosi se na izvor komunalni doprinos jer su rashodi u navedenom projektu nastali u prethodnim godinama podmireni iz izvora komunalnog doprinosa. Nakon provedene korekcije iznos viška je sveden na </w:t>
      </w:r>
      <w:r>
        <w:rPr>
          <w:b/>
          <w:bCs/>
          <w:i/>
        </w:rPr>
        <w:t>0,00 eur.</w:t>
      </w:r>
    </w:p>
    <w:p>
      <w:pPr>
        <w:pStyle w:val="Odlomakpopisa"/>
        <w:ind w:left="0" w:hanging="0"/>
        <w:rPr>
          <w:i/>
          <w:i/>
          <w:color w:val="EE0000"/>
        </w:rPr>
      </w:pPr>
      <w:r>
        <w:rPr>
          <w:i/>
          <w:color w:val="EE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EE0000"/>
        </w:rPr>
      </w:pPr>
      <w:r>
        <w:rPr>
          <w:bCs/>
          <w:i/>
          <w:u w:val="single"/>
        </w:rPr>
        <w:t>Višak prihoda od komunalnog doprinosa</w:t>
      </w:r>
      <w:r>
        <w:rPr>
          <w:bCs/>
          <w:i/>
        </w:rPr>
        <w:t xml:space="preserve"> ostvaren u iznosu od  854.750,39 eura, koji nakon uvećanja  za prijenos s izvora pomoći od 13.205,92 eura i izvora inozemnih donacija od 182.444,60 iznosi</w:t>
      </w:r>
      <w:r>
        <w:rPr>
          <w:b/>
          <w:i/>
        </w:rPr>
        <w:t xml:space="preserve"> 1.050.400,91 eur</w:t>
      </w:r>
      <w:r>
        <w:rPr>
          <w:bCs/>
          <w:i/>
        </w:rPr>
        <w:t xml:space="preserve">, a </w:t>
      </w:r>
      <w:r>
        <w:rPr>
          <w:bCs/>
          <w:i/>
          <w:color w:val="000000"/>
        </w:rPr>
        <w:t>prenosi se na korištenje u razdjel 010 Upravni odjel za razvoj Grada, program 4201 Održavanje čistoće javnih površina, aktivnost A420102 Čišćenje javnih površina i sakupljanje i odvoz otpada</w:t>
      </w:r>
    </w:p>
    <w:p>
      <w:pPr>
        <w:pStyle w:val="Odlomakpopisa"/>
        <w:rPr>
          <w:b/>
          <w:b/>
          <w:i/>
          <w:i/>
          <w:color w:val="EE0000"/>
        </w:rPr>
      </w:pPr>
      <w:r>
        <w:rPr>
          <w:b/>
          <w:i/>
          <w:color w:val="EE0000"/>
        </w:rPr>
      </w:r>
    </w:p>
    <w:p>
      <w:pPr>
        <w:pStyle w:val="Odlomakpopisa"/>
        <w:rPr>
          <w:b/>
          <w:b/>
          <w:i/>
          <w:i/>
          <w:color w:val="EE0000"/>
        </w:rPr>
      </w:pPr>
      <w:r>
        <w:rPr>
          <w:b/>
          <w:i/>
          <w:color w:val="EE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EE0000"/>
        </w:rPr>
      </w:pPr>
      <w:r>
        <w:rPr>
          <w:bCs/>
          <w:i/>
          <w:u w:val="single"/>
        </w:rPr>
        <w:t>Višak prihoda od komunalne naknade,</w:t>
      </w:r>
      <w:r>
        <w:rPr>
          <w:bCs/>
          <w:i/>
        </w:rPr>
        <w:t xml:space="preserve"> nastao zbog prijenosa sa izvora pomoći iznosi </w:t>
      </w:r>
      <w:r>
        <w:rPr>
          <w:b/>
          <w:i/>
        </w:rPr>
        <w:t xml:space="preserve">13.000,00 </w:t>
      </w:r>
      <w:r>
        <w:rPr>
          <w:b/>
          <w:i/>
          <w:color w:val="000000"/>
        </w:rPr>
        <w:t>eura</w:t>
      </w:r>
      <w:r>
        <w:rPr>
          <w:bCs/>
          <w:i/>
          <w:color w:val="000000"/>
        </w:rPr>
        <w:t>, prenosi se na korištenje u razdjel 010 Upravni odjel za razvoj Grada, program 4201 Održavanje čistoće javnih površina, aktivnost A420102 Čišćenje javnih površina i sakupljanje i odvoz otpada</w:t>
      </w:r>
    </w:p>
    <w:p>
      <w:pPr>
        <w:pStyle w:val="Normal"/>
        <w:ind w:left="360" w:hanging="0"/>
        <w:jc w:val="both"/>
        <w:rPr>
          <w:b/>
          <w:b/>
          <w:i/>
          <w:i/>
          <w:color w:val="EE0000"/>
        </w:rPr>
      </w:pPr>
      <w:r>
        <w:rPr>
          <w:b/>
          <w:i/>
          <w:color w:val="EE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EE0000"/>
        </w:rPr>
        <w:t xml:space="preserve"> </w:t>
      </w:r>
      <w:r>
        <w:rPr>
          <w:bCs/>
          <w:i/>
          <w:u w:val="single"/>
        </w:rPr>
        <w:t>Višak prihoda od naknade za vodoopskrbu i odvodnju</w:t>
      </w:r>
      <w:r>
        <w:rPr>
          <w:bCs/>
          <w:i/>
        </w:rPr>
        <w:t xml:space="preserve"> u iznosu od </w:t>
      </w:r>
      <w:r>
        <w:rPr>
          <w:b/>
          <w:i/>
        </w:rPr>
        <w:t xml:space="preserve"> 7.822,15 </w:t>
      </w:r>
      <w:r>
        <w:rPr>
          <w:b/>
          <w:i/>
          <w:color w:val="000000"/>
        </w:rPr>
        <w:t>eura</w:t>
      </w:r>
      <w:r>
        <w:rPr>
          <w:bCs/>
          <w:i/>
          <w:color w:val="000000"/>
        </w:rPr>
        <w:t xml:space="preserve"> prenosi se na korištenje u razdjel 010 Upravni odjel za razvoj Grada, program 4606 Građenje javne odvodnje oborinskih voda-postojeće, kapitalni projekt K460601 Rekonstrukcija oborinskog sustava na području grada. </w:t>
      </w:r>
    </w:p>
    <w:p>
      <w:pPr>
        <w:pStyle w:val="Odlomakpopisa"/>
        <w:rPr>
          <w:b/>
          <w:b/>
          <w:i/>
          <w:i/>
          <w:color w:val="EE0000"/>
        </w:rPr>
      </w:pPr>
      <w:r>
        <w:rPr>
          <w:b/>
          <w:i/>
          <w:color w:val="EE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EE0000"/>
        </w:rPr>
      </w:pPr>
      <w:r>
        <w:rPr>
          <w:bCs/>
          <w:i/>
          <w:u w:val="single"/>
        </w:rPr>
        <w:t>Višak prihoda od šumskog doprinosa</w:t>
      </w:r>
      <w:r>
        <w:rPr>
          <w:bCs/>
          <w:i/>
        </w:rPr>
        <w:t xml:space="preserve"> u iznosu od </w:t>
      </w:r>
      <w:r>
        <w:rPr>
          <w:b/>
          <w:i/>
        </w:rPr>
        <w:t>5,69 eura</w:t>
      </w:r>
      <w:r>
        <w:rPr>
          <w:bCs/>
          <w:i/>
          <w:color w:val="000000"/>
        </w:rPr>
        <w:t xml:space="preserve"> prenosi se na korištenje u razdjel 010 Upravni odjel za razvoj Grada, program 4208 Održavanje javnih zelenih površina, aktivnost A420801 Održavanje parkova, igrališta i javnog zelenila.</w:t>
      </w:r>
      <w:r>
        <w:rPr>
          <w:bCs/>
          <w:i/>
          <w:color w:val="EE000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EE0000"/>
        </w:rPr>
      </w:pPr>
      <w:r>
        <w:rPr>
          <w:b/>
          <w:i/>
          <w:color w:val="EE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u w:val="single"/>
        </w:rPr>
        <w:t>Višak općih prihoda i primitaka</w:t>
      </w:r>
      <w:r>
        <w:rPr>
          <w:b/>
          <w:bCs/>
          <w:i/>
        </w:rPr>
        <w:t xml:space="preserve"> </w:t>
      </w:r>
      <w:r>
        <w:rPr>
          <w:i/>
        </w:rPr>
        <w:t>od 4.483.885,87 eura nakon uvećanja od 71.141,16 eura zbog prijenosa s izvora pomoći i umanjenja od 101.695,42 eura zbog pokrića manjka na izvoru EU pomoći iznosi</w:t>
      </w:r>
      <w:r>
        <w:rPr>
          <w:b/>
          <w:bCs/>
          <w:i/>
        </w:rPr>
        <w:t xml:space="preserve"> 4.453.331,61 eur. </w:t>
      </w:r>
      <w:r>
        <w:rPr>
          <w:i/>
        </w:rPr>
        <w:t>Ukupan iznos</w:t>
      </w:r>
      <w:r>
        <w:rPr>
          <w:b/>
          <w:bCs/>
          <w:i/>
        </w:rPr>
        <w:t xml:space="preserve"> </w:t>
      </w:r>
      <w:r>
        <w:rPr>
          <w:i/>
        </w:rPr>
        <w:t>prenosi se na korištenje u 2025. godinu.</w:t>
      </w:r>
    </w:p>
    <w:p>
      <w:pPr>
        <w:pStyle w:val="Normal"/>
        <w:ind w:left="360" w:hanging="0"/>
        <w:jc w:val="both"/>
        <w:rPr>
          <w:i/>
          <w:i/>
          <w:color w:val="EE0000"/>
        </w:rPr>
      </w:pPr>
      <w:r>
        <w:rPr>
          <w:i/>
          <w:color w:val="EE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i/>
          <w:u w:val="single"/>
        </w:rPr>
        <w:t>Višak prihoda od prodaje nefinancijske imovine</w:t>
      </w:r>
      <w:r>
        <w:rPr>
          <w:iCs/>
          <w:u w:val="single"/>
        </w:rPr>
        <w:t xml:space="preserve"> </w:t>
      </w:r>
      <w:r>
        <w:rPr>
          <w:i/>
        </w:rPr>
        <w:t xml:space="preserve"> u iznosu od </w:t>
      </w:r>
      <w:r>
        <w:rPr>
          <w:b/>
          <w:bCs/>
          <w:i/>
        </w:rPr>
        <w:t xml:space="preserve">144.977,80 </w:t>
      </w:r>
      <w:r>
        <w:rPr>
          <w:b/>
          <w:bCs/>
          <w:i/>
          <w:color w:val="000000"/>
        </w:rPr>
        <w:t>eura</w:t>
      </w:r>
      <w:r>
        <w:rPr>
          <w:i/>
          <w:color w:val="000000"/>
        </w:rPr>
        <w:t>, prenosi se na korištenje u razdjel 010 Upravni odjel za razvoj Grada, program 4700 Adaptacija i sanacija objekata, kapitalni projekt K470011 Stara srednja škola</w:t>
      </w:r>
    </w:p>
    <w:p>
      <w:pPr>
        <w:pStyle w:val="Normal"/>
        <w:ind w:firstLine="708"/>
        <w:rPr>
          <w:color w:val="EE0000"/>
        </w:rPr>
      </w:pPr>
      <w:r>
        <w:rPr>
          <w:color w:val="EE0000"/>
        </w:rPr>
      </w:r>
    </w:p>
    <w:p>
      <w:pPr>
        <w:pStyle w:val="Normal"/>
        <w:jc w:val="both"/>
        <w:rPr>
          <w:color w:val="EE0000"/>
        </w:rPr>
      </w:pPr>
      <w:r>
        <w:rPr>
          <w:color w:val="EE0000"/>
        </w:rPr>
      </w:r>
    </w:p>
    <w:p>
      <w:pPr>
        <w:pStyle w:val="Normal"/>
        <w:jc w:val="center"/>
        <w:rPr/>
      </w:pPr>
      <w:r>
        <w:rPr>
          <w:color w:val="000000"/>
        </w:rPr>
        <w:t>Članak 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Ova Odluka stupa na snagu prvog dana od dana objave u «Glasniku Grada Makarske»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right"/>
        <w:rPr>
          <w:iCs/>
          <w:color w:val="000000"/>
        </w:rPr>
      </w:pPr>
      <w:r>
        <w:rPr>
          <w:i/>
          <w:color w:val="000000"/>
        </w:rPr>
        <w:tab/>
        <w:tab/>
        <w:tab/>
        <w:tab/>
        <w:tab/>
        <w:tab/>
        <w:tab/>
        <w:tab/>
      </w:r>
      <w:r>
        <w:rPr>
          <w:iCs/>
          <w:color w:val="000000"/>
        </w:rPr>
        <w:t xml:space="preserve">Predsjednica Gradskog vijeća </w:t>
        <w:tab/>
        <w:tab/>
        <w:t>Gordana Muhtić, dipl.iur.,v.r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KLASA:400-03/24-01/3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UR.BROJ:2181-6-01-25-6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iCs/>
          <w:color w:val="000000"/>
        </w:rPr>
        <w:t>Makarska, 25. studenog 2025.g.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iCs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iCs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iCs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iCs/>
      <w:color w:val="000000"/>
    </w:rPr>
  </w:style>
  <w:style w:type="character" w:styleId="WW8Num14z0">
    <w:name w:val="WW8Num14z0"/>
    <w:qFormat/>
    <w:rPr>
      <w:rFonts w:ascii="Symbol" w:hAnsi="Symbol" w:cs="Symbol"/>
      <w:b w:val="false"/>
      <w:i w:val="false"/>
      <w:iCs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  <w:iCs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iCs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24:00Z</dcterms:created>
  <dc:creator>13k1</dc:creator>
  <dc:description/>
  <cp:keywords/>
  <dc:language>en-US</dc:language>
  <cp:lastModifiedBy>Ivana Kraljević Radalj</cp:lastModifiedBy>
  <cp:lastPrinted>2025-11-14T08:58:00Z</cp:lastPrinted>
  <dcterms:modified xsi:type="dcterms:W3CDTF">2025-11-27T09:23:00Z</dcterms:modified>
  <cp:revision>20</cp:revision>
  <dc:subject/>
  <dc:title>Na temelju članka 73</dc:title>
</cp:coreProperties>
</file>